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743375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3328828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